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87" w:hanging="187"/>
        <w:jc w:val="center"/>
        <w:rPr/>
      </w:pPr>
      <w:r>
        <w:rPr>
          <w:rFonts w:cs="Arial" w:ascii="Arial" w:hAnsi="Arial"/>
          <w:b/>
          <w:sz w:val="22"/>
          <w:szCs w:val="22"/>
          <w:lang w:val="pt-BR"/>
        </w:rPr>
        <w:t>2.C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Expert Reviewers of Instrumentation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left="180" w:hanging="18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usie Amundson, Ph.D.</w:t>
      </w:r>
    </w:p>
    <w:p>
      <w:pPr>
        <w:pStyle w:val="Normal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Director of Research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bCs/>
          <w:sz w:val="22"/>
          <w:szCs w:val="22"/>
        </w:rPr>
        <w:t>Kauffman &amp; Associates Inc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S. 165 Howard St.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Spokane, WA 9920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509) 747-4994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509) 747-5030</w:t>
      </w:r>
    </w:p>
    <w:p>
      <w:pPr>
        <w:pStyle w:val="Normal"/>
        <w:ind w:left="180" w:hanging="180"/>
        <w:rPr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susie@kauffmaninc.com</w:t>
        </w:r>
      </w:hyperlink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frey Anderson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ssociate Professor of Special Education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Indiana University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chool of Education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. W. Wright Education Building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01 North Rose Ave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Bloomington, IN 47405-1006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812) 856-8155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812) 856-8116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jander2@indiana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Katrina Bledsoe, Ph.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ssociate Project Director/Research Manag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,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301) 881-259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301) 881-0096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kbledsoe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180" w:leader="none"/>
          <w:tab w:val="left" w:pos="72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yn Boustead</w:t>
      </w:r>
    </w:p>
    <w:p>
      <w:pPr>
        <w:pStyle w:val="Normal"/>
        <w:tabs>
          <w:tab w:val="left" w:pos="180" w:leader="none"/>
          <w:tab w:val="left" w:pos="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Consultant, MIMH Liaison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Missouri Department of Mental Health-CPS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1706 E. Elm St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P.O. Box 687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Jefferson City, MO 65101-4130</w:t>
      </w:r>
    </w:p>
    <w:p>
      <w:pPr>
        <w:pStyle w:val="Normal"/>
        <w:tabs>
          <w:tab w:val="left" w:pos="180" w:leader="none"/>
          <w:tab w:val="left" w:pos="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573) 751-8724</w:t>
      </w:r>
    </w:p>
    <w:p>
      <w:pPr>
        <w:pStyle w:val="Normal"/>
        <w:tabs>
          <w:tab w:val="left" w:pos="180" w:leader="none"/>
          <w:tab w:val="left" w:pos="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573) 751-7815</w:t>
      </w:r>
    </w:p>
    <w:p>
      <w:pPr>
        <w:pStyle w:val="Normal"/>
        <w:tabs>
          <w:tab w:val="left" w:pos="180" w:leader="none"/>
          <w:tab w:val="left" w:pos="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robyn.boustead@dmh.mo.gov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 Maria Brannan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Vanderbilt University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213 Autumn Dr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Bloomington, IN 4740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812) 323-867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2) 337-9892</w:t>
      </w:r>
    </w:p>
    <w:p>
      <w:pPr>
        <w:pStyle w:val="Normal"/>
        <w:ind w:left="180" w:hanging="180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ana.m.brannan@vanderbilt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Barbara Burns, Ph.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fessor of Medical Psycholog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uke University School of Medicin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partment of Psychiatry and Behavioral Scien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rvices Effectiveness Research Progra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905 West Main St., Suite 2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rightleaf Square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  <w:t>Durham, NC 27701</w:t>
      </w:r>
    </w:p>
    <w:p>
      <w:pPr>
        <w:pStyle w:val="Normal"/>
        <w:ind w:left="180" w:hanging="180"/>
        <w:rPr/>
      </w:pPr>
      <w:r>
        <w:rPr>
          <w:sz w:val="22"/>
        </w:rPr>
        <w:t>Phone: (919) 687-4676</w:t>
      </w:r>
    </w:p>
    <w:p>
      <w:pPr>
        <w:pStyle w:val="Normal"/>
        <w:ind w:left="180" w:hanging="180"/>
        <w:rPr/>
      </w:pPr>
      <w:r>
        <w:rPr>
          <w:sz w:val="22"/>
        </w:rPr>
        <w:t>Fax: (919) 687-4737</w:t>
      </w:r>
    </w:p>
    <w:p>
      <w:pPr>
        <w:pStyle w:val="Normal"/>
        <w:ind w:left="180" w:hanging="180"/>
        <w:rPr/>
      </w:pPr>
      <w:r>
        <w:rPr>
          <w:sz w:val="22"/>
        </w:rPr>
        <w:t>E-mail: bjb@geri.duke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Callahan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Evaluation Principal Investigator</w:t>
      </w:r>
    </w:p>
    <w:p>
      <w:pPr>
        <w:pStyle w:val="Normal"/>
        <w:ind w:left="187" w:hanging="18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.D.E.A. Consulting</w:t>
      </w:r>
    </w:p>
    <w:p>
      <w:pPr>
        <w:pStyle w:val="Normal"/>
        <w:ind w:left="187" w:hanging="18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108 Alameda Ave.</w:t>
      </w:r>
    </w:p>
    <w:p>
      <w:pPr>
        <w:pStyle w:val="Normal"/>
        <w:ind w:left="187" w:hanging="18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avis, CA 95616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Phone: (</w:t>
      </w:r>
      <w:r>
        <w:rPr>
          <w:rFonts w:eastAsia="Calibri"/>
          <w:sz w:val="22"/>
          <w:szCs w:val="22"/>
        </w:rPr>
        <w:t>530) 758-8815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Fax: (</w:t>
      </w:r>
      <w:r>
        <w:rPr>
          <w:rFonts w:eastAsia="Calibri"/>
          <w:sz w:val="22"/>
          <w:szCs w:val="22"/>
        </w:rPr>
        <w:t>530) 758-2314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nancycal@dcn.davis.ca.u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seph J. Cocozza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ational Center for Mental Health and Juvenile Justic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olicy Research Associates, Inc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345 Delaware Ave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lmar, NY 12054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518) 439-7415 ext. 227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jcocozza@prainc.com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ndy Crusto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ssistant Professor of Psychology in Psychiatry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Yale University School of Medicine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The Consultation Center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389 Whitney Ave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ew Haven, CT 06511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03) 789-764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203) 562-635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cindy.crusto@yale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Cliff Davis, M.A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artn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Human Service Collaborativ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0800 Springwater Dr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t. Vernon, OH 4305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740) 397-1915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740) 397-1916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cliffd1030@ao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san Drilea, M.S.</w:t>
      </w:r>
    </w:p>
    <w:p>
      <w:pPr>
        <w:pStyle w:val="Normal"/>
        <w:rPr>
          <w:sz w:val="22"/>
        </w:rPr>
      </w:pPr>
      <w:r>
        <w:rPr>
          <w:sz w:val="22"/>
        </w:rPr>
        <w:t>Senior Research Associate</w:t>
      </w:r>
    </w:p>
    <w:p>
      <w:pPr>
        <w:pStyle w:val="Normal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rPr/>
      </w:pPr>
      <w:r>
        <w:rPr>
          <w:sz w:val="22"/>
        </w:rPr>
        <w:t>12300 Twinbrook Pkwy., Suite 310</w:t>
      </w:r>
    </w:p>
    <w:p>
      <w:pPr>
        <w:pStyle w:val="Normal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rPr>
          <w:sz w:val="22"/>
        </w:rPr>
      </w:pPr>
      <w:r>
        <w:rPr>
          <w:sz w:val="22"/>
        </w:rPr>
        <w:t>Phone: (301) 881-0096</w:t>
      </w:r>
    </w:p>
    <w:p>
      <w:pPr>
        <w:pStyle w:val="Normal"/>
        <w:rPr>
          <w:sz w:val="22"/>
        </w:rPr>
      </w:pPr>
      <w:r>
        <w:rPr>
          <w:sz w:val="22"/>
        </w:rPr>
        <w:t>Fax: (301) 881-0096</w:t>
      </w:r>
    </w:p>
    <w:p>
      <w:pPr>
        <w:pStyle w:val="Normal"/>
        <w:rPr>
          <w:sz w:val="22"/>
        </w:rPr>
      </w:pPr>
      <w:r>
        <w:rPr>
          <w:sz w:val="22"/>
        </w:rPr>
        <w:t>E-mail: sdrilea@wrma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ris Duckworth, B.A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valuation Coordin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KEYS Progra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520 Violet Rd., Suite 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rittenden, KY 41030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859) 428-4100 ext 15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859) 428-231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duckworth@northkey.org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es Duran, M.P.P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olicy Associat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Georgetown University Center for Child and Human Development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3300 Whitehaven St., NW, Suite 330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shington, DC 200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02) 687-520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bazazf@georgetown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lly Echo-Hawk, M.S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rincipal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cho-Hawk &amp; Associat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6715 Leaper R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Vancouver, WA 98686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360) 571-320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360) 571-318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chohawk@pacifier.co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hony J. Ernst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roject Director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Kauffman &amp; Associates, Inc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ative American Center for Excellence (NACE)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8484 Georgia Ave., Suite 51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ilver Spring, MD 2091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301) 588-6800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301) 588-6801</w:t>
      </w:r>
    </w:p>
    <w:p>
      <w:pPr>
        <w:pStyle w:val="Normal"/>
        <w:ind w:left="180" w:hanging="180"/>
        <w:rPr>
          <w:sz w:val="22"/>
          <w:szCs w:val="22"/>
        </w:rPr>
      </w:pP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aernst@kauffmaninc.com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  <w:lang w:val="pt-BR"/>
        </w:rPr>
      </w:pPr>
      <w:r>
        <w:br w:type="column"/>
      </w:r>
      <w:r>
        <w:rPr>
          <w:b/>
          <w:sz w:val="22"/>
          <w:szCs w:val="22"/>
          <w:lang w:val="pt-BR"/>
        </w:rPr>
        <w:t>Susan Ettner, Ph.D.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ofessor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vid Geffen School of Medicine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niversity of California at Los Angeles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ivision of General Internal Medicine and Health Services Research</w:t>
      </w:r>
    </w:p>
    <w:p>
      <w:pPr>
        <w:pStyle w:val="Normal"/>
        <w:ind w:left="180" w:hanging="180"/>
        <w:rPr/>
      </w:pPr>
      <w:r>
        <w:rPr>
          <w:sz w:val="22"/>
          <w:szCs w:val="22"/>
          <w:lang w:val="en-US" w:eastAsia="en-US"/>
        </w:rPr>
        <w:t>911 Broxton Plaza, Room 106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ox 951736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Los Angeles, CA 90024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hone: (310) 794-2289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ax: (310) 794-0732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en-US" w:eastAsia="en-US"/>
        </w:rPr>
        <w:t>settner@mednet.ucla.edu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eve Fiel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ldren’s Institu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ty of Roch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4 N. Goodman St., Suite D103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</w:rPr>
        <w:t>Rochester, NY 14607</w:t>
      </w:r>
    </w:p>
    <w:p>
      <w:pPr>
        <w:pStyle w:val="Normal"/>
        <w:rPr/>
      </w:pPr>
      <w:r>
        <w:rPr>
          <w:sz w:val="22"/>
          <w:szCs w:val="22"/>
        </w:rPr>
        <w:t>Phone: (585) 295 1000, ext. 2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(585) 295-10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fielding@childrensinstitute.net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et Finc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roject Direc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Hand In Hand: Planting Seed for Healthy Famil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Mental Health Mental Retardation (MHMR) of Tarrant County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rStyle w:val="Info1"/>
        </w:rPr>
        <w:t>3840 Hulen St., North Towe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ort Worth, TX 761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817) 569-441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7) 569-4479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Janet.Finch@mhmrtc.org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dace Fleming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ssociate Profess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ircles of Care Evaluation Technical Assistance Cente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chool of Medicine, UCD, F-80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merican Indian Program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.O. Box 650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urora, CO 80045-050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303) 246-351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303) 724-147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andace.fleming@uchsc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Lilian Fok</w:t>
      </w:r>
    </w:p>
    <w:p>
      <w:pPr>
        <w:pStyle w:val="Normal"/>
        <w:ind w:left="187" w:hanging="187"/>
        <w:rPr/>
      </w:pPr>
      <w:r>
        <w:rPr>
          <w:rFonts w:eastAsia="Calibri"/>
          <w:sz w:val="22"/>
          <w:szCs w:val="22"/>
        </w:rPr>
        <w:t>IT Consul</w:t>
      </w:r>
      <w:r>
        <w:rPr>
          <w:sz w:val="22"/>
          <w:szCs w:val="22"/>
        </w:rPr>
        <w:t>tant</w:t>
      </w:r>
    </w:p>
    <w:p>
      <w:pPr>
        <w:pStyle w:val="Normal"/>
        <w:ind w:left="187" w:hanging="18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A-Youth Enhanced Services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210 State St., Cottage #4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New Orleans, LA 70118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>Phone: (</w:t>
      </w:r>
      <w:r>
        <w:rPr>
          <w:rFonts w:eastAsia="Calibri"/>
          <w:sz w:val="22"/>
          <w:szCs w:val="22"/>
        </w:rPr>
        <w:t>504) 280-6481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yfok@uno.edu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b Friedman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esearch and Training Center for Children’s Mental Healt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South Florida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partment of Child and Family Stud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3301 Bruce B. Downs Blv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MHC 231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ampa, FL 3361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813) 974-464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3) 974-7743</w:t>
      </w:r>
    </w:p>
    <w:p>
      <w:pPr>
        <w:pStyle w:val="Normal"/>
        <w:ind w:left="180" w:hanging="180"/>
        <w:rPr>
          <w:sz w:val="22"/>
          <w:szCs w:val="22"/>
        </w:rPr>
      </w:pP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friedman@fmhi.usf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rah Goan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Evaluator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Hornby Zeller Associates, Inc.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373 Broadway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S. Portland, ME 04106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Phone: (207) 773-9529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Fax: (207) 773-9074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sgoan@hornbyzeller.co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aron Hodges, Ph.D., M.B.A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ssistant Profess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esearch and Training Center for Children’s Mental Healt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South Florida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partment of Child and Family Stud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3301 Bruce B. Downs Blv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MHC 24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ampa, FL 3361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813) 974-464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3) 974-774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hodges@fmhi.usf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Neal Horen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o-Director for Training and Technical Assistanc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Georgetown University Center for Child and Human Development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3300 Whitehaven St., NW, Suite 330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shington, DC 200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02) 687-544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202) 687-195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horenn@georgetown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vid Hussey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Institute for the Study of the Prevention of Violenc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30 Auditorium Building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.O. Box 519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Kent, OH 44242-0001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330-672-791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330-672-4711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hussey@kent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hony Irsfeld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linical Direc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entral Massachusetts Communities of Car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75A Belmont St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orcester, MA 0160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508) 856-510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Fax: (508) 856-1378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nthony.irsfeld@umassmed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ith Katz-Leavy, M.E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onsultant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3053 Porter St., NW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shington, DC 2000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02) 362-829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jkatzleavy@gmail.co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y Kaufmann, Ph.D.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Yale University School of Medicine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The Consultation Center</w:t>
      </w:r>
    </w:p>
    <w:p>
      <w:pPr>
        <w:pStyle w:val="NormalWeb"/>
        <w:spacing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389 Whitney Ave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ew Haven, CT 06511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03) 789-764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203) 562-635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joy.kaufman@yale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Teresa King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mily Representativ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apestry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400 W. 25th St., 4th Flo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leveland, OH 44113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</w:t>
      </w:r>
      <w:r>
        <w:rPr>
          <w:sz w:val="22"/>
          <w:szCs w:val="22"/>
          <w:lang w:val="es-MX"/>
        </w:rPr>
        <w:t>216) 443-6123</w:t>
      </w:r>
    </w:p>
    <w:p>
      <w:pPr>
        <w:pStyle w:val="Normal"/>
        <w:ind w:left="180" w:hanging="180"/>
        <w:rPr>
          <w:sz w:val="22"/>
          <w:szCs w:val="22"/>
        </w:rPr>
      </w:pP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tking@cuyahogacounty.us</w:t>
        </w:r>
      </w:hyperlink>
    </w:p>
    <w:p>
      <w:pPr>
        <w:pStyle w:val="Normal"/>
        <w:ind w:left="180" w:hanging="180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nilo Laygo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Hawaii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enter on Disability Stud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ollege of Education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776 University Ave., UA 4-6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Honolulu, HI 96822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808) 956-0775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808) 956-3162</w:t>
      </w:r>
    </w:p>
    <w:p>
      <w:pPr>
        <w:pStyle w:val="Normal"/>
        <w:ind w:left="180" w:hanging="180"/>
        <w:rPr>
          <w:sz w:val="22"/>
          <w:szCs w:val="22"/>
        </w:rPr>
      </w:pP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ranilo@hawaii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olyn Lichtenstein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enior Research Manager/Project Direc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12300 Twinbrook Pkwy., Suite 31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ockville, MD 2085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301) 881-259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301) 881-0096</w:t>
      </w:r>
    </w:p>
    <w:p>
      <w:pPr>
        <w:pStyle w:val="Normal"/>
        <w:ind w:left="180" w:hanging="180"/>
        <w:rPr>
          <w:sz w:val="22"/>
          <w:szCs w:val="22"/>
        </w:rPr>
      </w:pP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clichtenstein@wrma.com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ger Martinez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roject Director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Border Children's Mental Health Collaborativ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19 N. Stanton St., 9th Flo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l Paso, TX 7990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915) 351-1288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915) 351-0527</w:t>
      </w:r>
    </w:p>
    <w:p>
      <w:pPr>
        <w:pStyle w:val="Normal"/>
        <w:ind w:left="180" w:hanging="180"/>
        <w:rPr>
          <w:sz w:val="22"/>
          <w:szCs w:val="22"/>
        </w:rPr>
      </w:pP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rogmartinez@epcounty.com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eve Martinson, M.S.W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lient Services Program Supervis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lacer County Children's System of Car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1716 Enterprise Dr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uburn, CA  9560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530) 886-28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martins@placer.ca.gov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LuAnn McCormick, Ph.D., MSW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enter for Human Services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Research School of Social Welfar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at Albany, State University of New York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35 Western Ave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ichardson Hall 184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lbany, NY 12207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518) 422-573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518) 422-573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McCormick@uamail.albany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t Moore, L.P.C.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enior Research Associat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999 18th St., Suite 270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nver, CO 8020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303) 357-467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303) 357-4679</w:t>
      </w:r>
    </w:p>
    <w:p>
      <w:pPr>
        <w:pStyle w:val="Normal"/>
        <w:ind w:left="180" w:hanging="180"/>
        <w:rPr>
          <w:sz w:val="22"/>
          <w:szCs w:val="22"/>
        </w:rPr>
      </w:pP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kmoore@wrma.com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464" w:hanging="18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usan Rousseau-O’Connell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23 Juniper Dr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von, CT  06001</w:t>
      </w:r>
    </w:p>
    <w:p>
      <w:pPr>
        <w:pStyle w:val="Normal"/>
        <w:ind w:left="180" w:hanging="180"/>
        <w:rPr/>
      </w:pPr>
      <w:r>
        <w:rPr>
          <w:sz w:val="22"/>
          <w:szCs w:val="22"/>
          <w:lang w:val="pt-BR"/>
        </w:rPr>
        <w:t>Phone: (860) 646-3888, ext. 422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860) 673-9956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  <w:lang w:val="pt-BR"/>
        </w:rPr>
        <w:t>123juniper@comcast.net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Liz Oppenheim, J.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Manag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2300 Twinbrook Parkway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301) 881-259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301) 881-0096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loppenheim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ida Outlaw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rincipal Investig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ennessee Department of Mental Health and Developmental Disabilit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425 5th Ave., 3rd Flo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ashville, TN 3724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615) 532-675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615) 532-6719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reida.outlaw@state.tn.u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Camille Patterson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ata Coordin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Mental Health Mental Retardation of Tarrant County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valuation and Outcomes Division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3840 Hulen St., North Towe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ort Worth, TX 76107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817) 569-4486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817) 569-5734</w:t>
      </w:r>
    </w:p>
    <w:p>
      <w:pPr>
        <w:pStyle w:val="Normal"/>
        <w:ind w:left="180" w:hanging="180"/>
        <w:rPr>
          <w:sz w:val="22"/>
          <w:szCs w:val="22"/>
        </w:rPr>
      </w:pP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Camille.Patterson@mhmrtc.org</w:t>
        </w:r>
      </w:hyperlink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heila Pires, M.P.A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artn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Human Service Collaborative</w:t>
      </w:r>
    </w:p>
    <w:p>
      <w:pPr>
        <w:pStyle w:val="Normal"/>
        <w:ind w:left="180" w:hanging="180"/>
        <w:rPr/>
      </w:pPr>
      <w:r>
        <w:rPr>
          <w:sz w:val="22"/>
        </w:rPr>
        <w:t>1728 Wisconsin Ave., NW, Suite 224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7</w:t>
      </w:r>
    </w:p>
    <w:p>
      <w:pPr>
        <w:pStyle w:val="Normal"/>
        <w:ind w:left="180" w:hanging="180"/>
        <w:rPr/>
      </w:pPr>
      <w:r>
        <w:rPr>
          <w:sz w:val="22"/>
        </w:rPr>
        <w:t>Phone: (202) 333-189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02) 333-821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sapires@ao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yhan Reid, B.A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Youth Involvement Resource Specialist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merican Institutes for Researc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echnical Assistance Partnership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000 Thomas Jefferson St., NW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shington, DC 200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02) 403-5134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Fax: (202) 403-50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reid@air.org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eanne Rivard, Ph.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Research Analy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NASMHPD Research Institute</w:t>
      </w:r>
    </w:p>
    <w:p>
      <w:pPr>
        <w:pStyle w:val="Normal"/>
        <w:ind w:left="180" w:hanging="180"/>
        <w:rPr/>
      </w:pPr>
      <w:r>
        <w:rPr>
          <w:sz w:val="22"/>
        </w:rPr>
        <w:t>66 Canal Center Plaza, Suite 30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lexandria, VA 22314</w:t>
      </w:r>
    </w:p>
    <w:p>
      <w:pPr>
        <w:pStyle w:val="Normal"/>
        <w:ind w:left="180" w:hanging="180"/>
        <w:rPr/>
      </w:pPr>
      <w:r>
        <w:rPr>
          <w:sz w:val="22"/>
        </w:rPr>
        <w:t>Phone: (703) 739-9333</w:t>
      </w:r>
    </w:p>
    <w:p>
      <w:pPr>
        <w:pStyle w:val="Normal"/>
        <w:ind w:left="180" w:hanging="180"/>
        <w:rPr/>
      </w:pPr>
      <w:r>
        <w:rPr>
          <w:sz w:val="22"/>
        </w:rPr>
        <w:t>Fax: (703) 548-951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jeanne.rivard@nri-inc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Todd Schroll, M.S.W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ject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cHenry County Mental Health Board</w:t>
      </w:r>
    </w:p>
    <w:p>
      <w:pPr>
        <w:pStyle w:val="Normal"/>
        <w:ind w:left="180" w:hanging="180"/>
        <w:rPr/>
      </w:pPr>
      <w:r>
        <w:rPr>
          <w:sz w:val="22"/>
        </w:rPr>
        <w:t>333 Commerce Dr., Suite 8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rystal Lake, IL 60014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815) 788-437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815) 455-2860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  <w:t>E-mail: tschroll@mc708.org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James Sch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ad Evaluator, Senior Program Evalua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terst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a Hayes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terstone/Vantage Place Office Buil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 Vantage Way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</w:rPr>
        <w:t>Nashville, TN 372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hone: (615) 460-41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(615) 463-660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mes.schut@centerstone.org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aine Slaton, M.S.A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irector of Training and Evaluation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National Federation of Families for Children’s Mental Health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9605 Medical Center Dr., Suite 28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ockville, MD 2085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40) 403-1901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240) 403-1909</w:t>
      </w:r>
    </w:p>
    <w:p>
      <w:pPr>
        <w:pStyle w:val="Normal"/>
        <w:ind w:left="180" w:hanging="180"/>
        <w:rPr>
          <w:sz w:val="22"/>
          <w:szCs w:val="22"/>
        </w:rPr>
      </w:pP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eslaton@ffcmh.org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Mary Spooner Ph. 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esearch Associat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Mental Health Services and Policy Progra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Northwestern University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einberg School of Medicin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partment of Psychiatry &amp; Behavioral Scienc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710 N. Lake Shore Dr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hicago IL 6061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312) 503-1483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312) 503-0425</w:t>
      </w:r>
    </w:p>
    <w:p>
      <w:pPr>
        <w:pStyle w:val="Normal"/>
        <w:ind w:left="180" w:hanging="180"/>
        <w:rPr>
          <w:sz w:val="22"/>
          <w:szCs w:val="22"/>
        </w:rPr>
      </w:pP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mary-spooner@northwestern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im Strasser</w:t>
      </w:r>
    </w:p>
    <w:p>
      <w:pPr>
        <w:pStyle w:val="Normal"/>
        <w:ind w:left="187" w:hanging="187"/>
        <w:rPr/>
      </w:pPr>
      <w:r>
        <w:rPr>
          <w:rFonts w:eastAsia="Calibri"/>
          <w:sz w:val="22"/>
          <w:szCs w:val="22"/>
        </w:rPr>
        <w:t>Field M</w:t>
      </w:r>
      <w:r>
        <w:rPr>
          <w:sz w:val="22"/>
          <w:szCs w:val="22"/>
        </w:rPr>
        <w:t>ana</w:t>
      </w:r>
      <w:r>
        <w:rPr>
          <w:rFonts w:eastAsia="Calibri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rFonts w:eastAsia="Calibri"/>
          <w:sz w:val="22"/>
          <w:szCs w:val="22"/>
        </w:rPr>
        <w:t>r</w:t>
      </w:r>
      <w:r>
        <w:rPr>
          <w:sz w:val="22"/>
          <w:szCs w:val="22"/>
        </w:rPr>
        <w:t>, Field Coordinator</w:t>
      </w:r>
    </w:p>
    <w:p>
      <w:pPr>
        <w:pStyle w:val="Normal"/>
        <w:ind w:left="187" w:hanging="18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olorado Cornerstone System of Care Initiative</w:t>
      </w:r>
    </w:p>
    <w:p>
      <w:pPr>
        <w:pStyle w:val="Normal"/>
        <w:ind w:left="187" w:hanging="18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ental Health Services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3824 W. Princeton Cir.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Denver, CO 80236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Phone: (</w:t>
      </w:r>
      <w:r>
        <w:rPr>
          <w:rFonts w:eastAsia="Calibri"/>
          <w:sz w:val="22"/>
          <w:szCs w:val="22"/>
        </w:rPr>
        <w:t>303) 866-7164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Fax: (</w:t>
      </w:r>
      <w:r>
        <w:rPr>
          <w:rFonts w:eastAsia="Calibri"/>
          <w:sz w:val="22"/>
          <w:szCs w:val="22"/>
        </w:rPr>
        <w:t>303) 866-7150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rFonts w:eastAsia="Calibri"/>
          <w:sz w:val="22"/>
          <w:szCs w:val="22"/>
        </w:rPr>
        <w:t>jim.strasser@state.co.u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Carolyn Sullin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he Kercher Center for Social Researc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estern Michigan University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Kalamazoo, MI 49008-525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69) 387-360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269) 387-288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arolyn.sullins@wmich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rah Thurston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llegheny County Department of Human Servic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Office of Behavioral Healt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egional Enterprise Tower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425 Sixth Ave., 3rd Flo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ittsburgh, PA 15219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412) 690-691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sarah.thurston@alleghenycounty.u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renna Valado, Ph.D.</w:t>
      </w:r>
    </w:p>
    <w:p>
      <w:pPr>
        <w:pStyle w:val="Normal"/>
        <w:rPr>
          <w:sz w:val="22"/>
        </w:rPr>
      </w:pPr>
      <w:r>
        <w:rPr>
          <w:sz w:val="22"/>
        </w:rPr>
        <w:t>Senior Research Associate</w:t>
      </w:r>
    </w:p>
    <w:p>
      <w:pPr>
        <w:pStyle w:val="Normal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rPr/>
      </w:pPr>
      <w:r>
        <w:rPr>
          <w:sz w:val="22"/>
        </w:rPr>
        <w:t>12300 Twinbrook Pkwy., Suite 310</w:t>
      </w:r>
    </w:p>
    <w:p>
      <w:pPr>
        <w:pStyle w:val="Normal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rPr>
          <w:sz w:val="22"/>
        </w:rPr>
      </w:pPr>
      <w:r>
        <w:rPr>
          <w:sz w:val="22"/>
        </w:rPr>
        <w:t>Phone: (301) 881-2590</w:t>
      </w:r>
    </w:p>
    <w:p>
      <w:pPr>
        <w:pStyle w:val="Normal"/>
        <w:rPr>
          <w:sz w:val="22"/>
        </w:rPr>
      </w:pPr>
      <w:r>
        <w:rPr>
          <w:sz w:val="22"/>
        </w:rPr>
        <w:t>Fax: (301) 881-0096</w:t>
      </w:r>
    </w:p>
    <w:p>
      <w:pPr>
        <w:pStyle w:val="Normal"/>
        <w:rPr/>
      </w:pPr>
      <w:r>
        <w:rPr>
          <w:sz w:val="22"/>
        </w:rPr>
        <w:t>E-mail: tvalado@wrma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hn Vetter, Ph.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Oklahom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80" w:hanging="180"/>
        <w:rPr/>
      </w:pPr>
      <w:r>
        <w:rPr>
          <w:sz w:val="22"/>
          <w:szCs w:val="22"/>
        </w:rPr>
        <w:t>555 Constitution St., Suite 12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orman, OK 7307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405) 325-327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405) 325-7676</w:t>
      </w:r>
    </w:p>
    <w:p>
      <w:pPr>
        <w:pStyle w:val="Normal"/>
        <w:ind w:left="180" w:hanging="180"/>
        <w:rPr>
          <w:sz w:val="22"/>
          <w:szCs w:val="22"/>
        </w:rPr>
      </w:pP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jvetter@ou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lly Wald, Ph.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HPW Associates, LLC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1789 S. Braddock Ave., Suite 56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ittsburg, PA 1521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412) 731-620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412) 731-628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hwald@hpwassoc.co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Nancy Weller, B.S.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Senior Associat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Walter R. McDonald &amp; Associates, Inc.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3341 Corey Dr.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Reno, NV 89509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Phone: (775) 351-9290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nancy_weller@msn.com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sie Welsh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Data Manager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Office of Behavioral Research and Evaluation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Arkansas State University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>P.O. Box 1560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State University, AR 72467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Phone: (870) 972-3064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Fax: (870) 972-396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Widdoes, M.A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partment of Services for Children, Youth and Their Famil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825 Faulkland Rd.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Wilmington, DE 19805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302) 368-6726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ancy.Widdoes@state.de.u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7" w:hanging="1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y Yoe, Ph.D.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Co-Lead Evaluator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Director of Quality Improvement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Address: Maine Department of Health and Human Services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11 State House Station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Augusta, ME 04333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Phone: (207) 287-8582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Fax: (207) 287-7571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Jay.Yoe@maine.gov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180" w:hanging="180"/>
      <w:jc w:val="center"/>
      <w:rPr>
        <w:rFonts w:ascii="Arial" w:hAnsi="Arial" w:cs="Arial"/>
        <w:b/>
        <w:b/>
        <w:sz w:val="20"/>
        <w:szCs w:val="20"/>
        <w:lang w:val="pt-BR"/>
      </w:rPr>
    </w:pPr>
    <w:r>
      <w:rPr>
        <w:rFonts w:cs="Arial" w:ascii="Arial" w:hAnsi="Arial"/>
        <w:b/>
        <w:sz w:val="20"/>
        <w:szCs w:val="20"/>
        <w:lang w:val="pt-BR"/>
      </w:rPr>
      <w:t>Expert Reviewers of Instr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color w:val="000000"/>
      <w:sz w:val="18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fo1">
    <w:name w:val="info1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bullet">
    <w:name w:val="alpha bullet"/>
    <w:basedOn w:val="Normal"/>
    <w:next w:val="Normal"/>
    <w:qFormat/>
    <w:pPr>
      <w:widowControl w:val="false"/>
      <w:numPr>
        <w:ilvl w:val="0"/>
        <w:numId w:val="2"/>
      </w:numPr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928" w:leader="none"/>
        <w:tab w:val="left" w:pos="15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color w:val="000000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usie@kauffmaninc.com" TargetMode="External"/><Relationship Id="rId4" Type="http://schemas.openxmlformats.org/officeDocument/2006/relationships/hyperlink" Target="mailto:ana.m.brannan@vanderbilt.edu" TargetMode="External"/><Relationship Id="rId5" Type="http://schemas.openxmlformats.org/officeDocument/2006/relationships/hyperlink" Target="mailto:cindy.crusto@yale.edu" TargetMode="External"/><Relationship Id="rId6" Type="http://schemas.openxmlformats.org/officeDocument/2006/relationships/hyperlink" Target="mailto:aernst@kauffmaninc.com" TargetMode="External"/><Relationship Id="rId7" Type="http://schemas.openxmlformats.org/officeDocument/2006/relationships/hyperlink" Target="mailto:friedman@fmhi.usf.edu" TargetMode="External"/><Relationship Id="rId8" Type="http://schemas.openxmlformats.org/officeDocument/2006/relationships/hyperlink" Target="mailto:tking@cuyahogacounty.us" TargetMode="External"/><Relationship Id="rId9" Type="http://schemas.openxmlformats.org/officeDocument/2006/relationships/hyperlink" Target="mailto:ranilo@hawaii.edu" TargetMode="External"/><Relationship Id="rId10" Type="http://schemas.openxmlformats.org/officeDocument/2006/relationships/hyperlink" Target="mailto:clichtenstein@wrma.com" TargetMode="External"/><Relationship Id="rId11" Type="http://schemas.openxmlformats.org/officeDocument/2006/relationships/hyperlink" Target="mailto:rogmartinez@epcounty.com" TargetMode="External"/><Relationship Id="rId12" Type="http://schemas.openxmlformats.org/officeDocument/2006/relationships/hyperlink" Target="mailto:kmoore@wrma.com" TargetMode="External"/><Relationship Id="rId13" Type="http://schemas.openxmlformats.org/officeDocument/2006/relationships/hyperlink" Target="mailto:Camille.Patterson@mhmrtc.org" TargetMode="External"/><Relationship Id="rId14" Type="http://schemas.openxmlformats.org/officeDocument/2006/relationships/hyperlink" Target="mailto:eslaton@ffcmh.org" TargetMode="External"/><Relationship Id="rId15" Type="http://schemas.openxmlformats.org/officeDocument/2006/relationships/hyperlink" Target="mailto:mary-spooner@northwestern.edu" TargetMode="External"/><Relationship Id="rId16" Type="http://schemas.openxmlformats.org/officeDocument/2006/relationships/hyperlink" Target="mailto:jvetter@ou.edu" TargetMode="External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7:00Z</dcterms:created>
  <dc:creator>DNeve</dc:creator>
  <dc:description/>
  <cp:keywords/>
  <dc:language>en-US</dc:language>
  <cp:lastModifiedBy>Katherine.E.Young</cp:lastModifiedBy>
  <cp:lastPrinted>2009-03-03T10:04:00Z</cp:lastPrinted>
  <dcterms:modified xsi:type="dcterms:W3CDTF">2009-03-09T20:54:00Z</dcterms:modified>
  <cp:revision>17</cp:revision>
  <dc:subject/>
  <dc:title>Center for Mental Health Services</dc:title>
</cp:coreProperties>
</file>